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atie Villier</w:t>
        <w:tab/>
        <w:tab/>
        <w:tab/>
        <w:tab/>
        <w:tab/>
        <w:tab/>
        <w:tab/>
        <w:tab/>
        <w:tab/>
        <w:t>12/19/11</w:t>
      </w:r>
    </w:p>
    <w:p>
      <w:pPr>
        <w:pStyle w:val="Normal"/>
        <w:spacing w:lineRule="auto" w:line="480"/>
        <w:jc w:val="center"/>
        <w:rPr>
          <w:i/>
          <w:i/>
          <w:iCs/>
        </w:rPr>
      </w:pPr>
      <w:r>
        <w:rPr>
          <w:i/>
          <w:iCs/>
        </w:rPr>
        <w:t>The Kite Runner</w:t>
      </w:r>
    </w:p>
    <w:p>
      <w:pPr>
        <w:pStyle w:val="Normal"/>
        <w:shd w:fill="FFFFFF" w:val="clear"/>
        <w:spacing w:lineRule="auto" w:line="480"/>
        <w:jc w:val="center"/>
        <w:textAlignment w:val="baseline"/>
        <w:rPr>
          <w:color w:val="000000"/>
        </w:rPr>
      </w:pPr>
      <w:r>
        <w:rPr>
          <w:color w:val="000000"/>
        </w:rPr>
        <w:t>Khaled Hosseini</w:t>
      </w:r>
    </w:p>
    <w:p>
      <w:pPr>
        <w:pStyle w:val="Normal"/>
        <w:shd w:fill="FFFFFF" w:val="clear"/>
        <w:spacing w:lineRule="auto" w:line="480"/>
        <w:textAlignment w:val="baseline"/>
        <w:rPr>
          <w:color w:val="000000"/>
        </w:rPr>
      </w:pPr>
      <w:r>
        <w:rPr>
          <w:b/>
          <w:bCs/>
          <w:color w:val="000000"/>
        </w:rPr>
        <w:t xml:space="preserve">Summary: </w:t>
      </w:r>
      <w:r>
        <w:rPr>
          <w:color w:val="000000"/>
        </w:rPr>
        <w:t>In this section it starts off with Rahim telling Amir stories about how he found Hassan and brought him back to help with Baba’s house. The story switches to Rahim’s point of view as he tells his story. Rahim goes to Hazarajat where he believes that Hassan lives. Rahim finds him and his pregnant wife Farzana living in a small mud hut. Rahim asks Hassan to move back into Baba’s house to help him care for it because Rahim is aging. Hassan says no saying that Hazarajat is now his home. Hassan begins asking Rahim questions about Amir and when he finds out that Baba has died he is extremely upset. It is at this point that Hassan agreed to move in to help Rahim out. Hassan and his wife move into the servant’s house on Baba’s property. Soon after Hassan’s wife Farzana gives birth to a still born baby girl. A few years later Farzana becomes pregnant again. It is around this time that Hassan’s mother shows up very badly beaten. The couple nurses her back to health and she delivers Farzana’s baby boy. They name him Sohrab, after the storybook character from Hassan and Amir’s childhood. Hassan’s mother passes away when his son reaches the age of four. Hassan begins to teach his son to read and the run kites. In 1996 the Taliban take over Kabul and kite fighting is banned. After this story is told Amir begins to think about returning to visit Hassan. Rahim hands him an envelope with a letter and a picture from Hassan and his family. It is after this that Rahim reveals that about a month after arriving in Pakistan he receives a call saying that the Taliban had taken over Baba’s house. When they found Hassan and his family they questioned his presence there. He claimed that he was watching the house for a friend. They called him a liar and dragged him into the street. They forced him to kneel down and they shot him in the head, when Farzana ran out into the street they shot her too. Sohrab was sent to an orphanage and will be taken in by an American couple in Pakistan. Rahim tells Amir that he needs to go and get Sohrab. Amir doesn’t want to go and ends up getting in a fight with Rahim. He storms out of the apartment.</w:t>
      </w:r>
    </w:p>
    <w:p>
      <w:pPr>
        <w:pStyle w:val="Normal"/>
        <w:shd w:fill="FFFFFF" w:val="clear"/>
        <w:spacing w:lineRule="auto" w:line="480"/>
        <w:textAlignment w:val="baseline"/>
        <w:rPr>
          <w:color w:val="000000"/>
        </w:rPr>
      </w:pPr>
      <w:r>
        <w:rPr>
          <w:color w:val="000000"/>
        </w:rPr>
        <w:tab/>
        <w:t>Amir walks around and thinks about his relationship with Hassan and Baba. He realizes that he wants to fix his mistakes as well as his father’s mistakes and the way that he can do that is by going back to Kabul and getting Sohrab. Amir tells Rahim that he is ready to grow up and face his mistakes, which means going back to Kabul. Rahim arranges for a friend to named Farid to take Amir back to Kabul. They stop halfway there at Farid’s brother Wahid. Wahid and his family give Amir all their food and so the next day when Amir and Farid move on he leaves a wad of cash for the family. As the two continue on the Kabul Amir begins to see many signs of war. Upon arrival he realizes that Kabul is not the same place that it was when he grew up. The Taliban are roaming around in Kabul with weapons and ready to start fights with any one who crosses their path. Amir and Farid head over to the orphanage where they believe that Sohrab is. The owner’s name is Zaman and he is very cautious. He is very unwilling to share any information about Sohrab until Amir says that he is the boy’s half-uncle. The director then tells Amir that about a month ago a Taliban official came and took Sohrab. He then says that if they want to find him they need to go to the Ghazi Stadium very quickly.</w:t>
      </w:r>
    </w:p>
    <w:p>
      <w:pPr>
        <w:pStyle w:val="Normal"/>
        <w:shd w:fill="FFFFFF" w:val="clear"/>
        <w:spacing w:lineRule="auto" w:line="480"/>
        <w:textAlignment w:val="baseline"/>
        <w:rPr>
          <w:color w:val="000000"/>
        </w:rPr>
      </w:pPr>
      <w:r>
        <w:rPr>
          <w:b/>
          <w:bCs/>
          <w:color w:val="000000"/>
        </w:rPr>
        <w:t xml:space="preserve">Analysis: </w:t>
      </w:r>
      <w:r>
        <w:rPr>
          <w:color w:val="000000"/>
        </w:rPr>
        <w:t>I really liked this part of the book. The end of the section was a cliff hanger. I thought it was great that Amir finally decided to take the leap and go to Kabul to find Sohrab. This part of the book was also extremely sad. I nearly cried when I found out that Hassan and his wife had been killed leaving his son as an orphan. The way that the Taliban people treated Hassan and his family was disgusting. I thought that it was terrible that because of his race Hassan could not defend himself and he could be killed without any consequences. Also that fact that then the Taliban could just take over Baba’s house is also remarkable. It surprised me how few rights if any the Hazara people have. Another part of the section I liked was how I felt as though Amir finally decided to man up and take charge. He wants to fix his mistakes. I wish that it would have occurred earlier because now Amir can’t talk to Hassan and fix the mistakes he made in person. That mad me really sad and I wish things had worked out more in Amir’s favor.</w:t>
      </w:r>
    </w:p>
    <w:p>
      <w:pPr>
        <w:pStyle w:val="Normal"/>
        <w:shd w:fill="FFFFFF" w:val="clear"/>
        <w:spacing w:lineRule="auto" w:line="480"/>
        <w:textAlignment w:val="baseline"/>
        <w:rPr/>
      </w:pPr>
      <w:r>
        <w:rPr>
          <w:b/>
          <w:bCs/>
          <w:color w:val="000000"/>
        </w:rPr>
        <w:t xml:space="preserve">Application: </w:t>
      </w:r>
      <w:r>
        <w:rPr>
          <w:color w:val="000000"/>
        </w:rPr>
        <w:t>This section helps to understand the aspects of human nature. The social aspect can be tied to the relationships in the novel. The way that Amir acted towards Hassan even after leaving shows how social standing plays a role on how you treat others. Amir always felt as though he had made a better life for himself then Hassan because of their varied social standing. It was due to this that Amir always looked down on Hassan as though he could not live up to the needed expectations. This section also helps to understand human emotions and how they affect behavior. Once Amir had learned of Hassan’s death he felt remorse as well as guilt. Since Amir had never gotten to apologize or mend the wounds in their relationship he felt as though he had to do something to make it up to his deceased friend. Amir’s return to Kabul and then attempt to find Sohrab were due to the fact that he felt guilty and remorseful. This also helps us to understand human ideals because of the fact that Amir is always searching for perfection. Even after Hassan and Baba’s death Amir still tries to please them both and fulfill their expectations. He also searches for inner peace and harmony through his life by attempting to right his wrongs and fix his mistak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2:42:00Z</dcterms:created>
  <dc:creator>Tom Mayne</dc:creator>
  <dc:description/>
  <dc:language>en-US</dc:language>
  <cp:lastModifiedBy>Tom Mayne</cp:lastModifiedBy>
  <dcterms:modified xsi:type="dcterms:W3CDTF">2011-12-20T03:02:00Z</dcterms:modified>
  <cp:revision>7</cp:revision>
  <dc:subject/>
  <dc:title>Katie Villier</dc:title>
</cp:coreProperties>
</file>